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 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0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ведении республиканского семинара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142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повышения профессиональных компетенций педагогов по вопросам формирования функциональной грамотности школьников в соответствии с приказом Министерства образования и науки Республики Татарстан от 26.08.2021 № под-1114/21 «Об утверждении комплексного плана мероприятий по организационно-методической поддержке центров образования естественно-научной и технологической направленностей «Точка роста» в общеобразовательных организациях, расположенных в сельской местности и малых городах»                        </w:t>
      </w: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ind w:left="-142" w:right="-29" w:firstLine="70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ind w:left="-142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31 января 2022 года </w:t>
      </w:r>
      <w:r>
        <w:rPr>
          <w:bCs/>
          <w:sz w:val="28"/>
          <w:szCs w:val="28"/>
        </w:rPr>
        <w:t xml:space="preserve">республиканский семинар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 в режиме видеоконференции на базе онлайн-платформы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(далее – Семинар)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ую программу Семина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 Рекомендова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чальнику муниципального казенного учреждения «Отдел образования Бавлинского муниципального района Республики Татарстан» (Д.З.Ганиева) оказать содействие в проведении Семинара;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ab/>
        <w:t>директору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(Н.М.Латыпова) создать условия для работы участников Семинара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руководителям муниципальных органов управления образованием Республики Татарстан обеспечить участие руководителей и учителей физики общеобразовательных организаций, на базе которых в 2019 - 2021 годах в Республике Татарстан созданы центры  образования «Точки роста» в Семинаре.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И.Г.Хадиуллин</w:t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bookmarkStart w:id="0" w:name="OLE_LINK12"/>
      <w:bookmarkEnd w:id="0"/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казом Министерства образования и науки Республики Татарстан</w:t>
      </w:r>
    </w:p>
    <w:p>
      <w:pPr>
        <w:pStyle w:val="Heading"/>
        <w:ind w:left="6663" w:hanging="0"/>
        <w:jc w:val="both"/>
        <w:rPr/>
      </w:pPr>
      <w:r>
        <w:rPr>
          <w:b w:val="false"/>
          <w:sz w:val="28"/>
          <w:szCs w:val="28"/>
          <w:lang w:val="ru-RU"/>
        </w:rPr>
        <w:t>от___________2022 г.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8611" w:leader="underscor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OLE_LINK12"/>
      <w:bookmarkStart w:id="2" w:name="OLE_LINK12"/>
      <w:bookmarkEnd w:id="2"/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szCs w:val="28"/>
        </w:rPr>
      </w:pPr>
      <w:r>
        <w:rPr>
          <w:sz w:val="28"/>
          <w:szCs w:val="28"/>
        </w:rPr>
        <w:t>республиканского семинара руководителей и учителей физики общеобразовательных организаций «</w:t>
      </w:r>
      <w:r>
        <w:rPr>
          <w:bCs/>
          <w:sz w:val="28"/>
          <w:szCs w:val="28"/>
        </w:rPr>
        <w:t>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онлайн-платформа </w:t>
      </w:r>
      <w:r>
        <w:rPr>
          <w:sz w:val="28"/>
          <w:szCs w:val="28"/>
          <w:lang w:val="en-US"/>
        </w:rPr>
        <w:t>ZOOM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5812"/>
      </w:tblGrid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аторы</w:t>
            </w:r>
          </w:p>
        </w:tc>
      </w:tr>
      <w:tr>
        <w:trPr>
          <w:trHeight w:val="3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– 13.4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s://us02web.zoom.us/j/81167455618?pwd=b0ZSMXNqNTZtL0JMcTg4RjNSbzh1QT09</w:t>
              </w:r>
            </w:hyperlink>
            <w:r>
              <w:rPr>
                <w:sz w:val="28"/>
                <w:szCs w:val="28"/>
              </w:rPr>
              <w:br/>
              <w:br/>
              <w:t xml:space="preserve">Идентификатор конферен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6745 5618</w:t>
              <w:br/>
              <w:t>Код доступа: 0873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Айгуль Ульфатовна Гумерова (по согласованию)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45-13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енное сл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Республики Татарстан Минзалия Загриевна Закиро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 – 14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ализации мероприятий проекта «Современная школа» в 2022 год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го образования Татьяна Георгиевна Алексее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– 14.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методического сопровождения обновления содержания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 Нугуманова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– 1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 работы по формированию естественно-научной грамотности обучающихся в образовательных организациях Бавлинского муниципального района Республики Татарст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казенного учреждения «Отдел образования Бавлинского муниципального района Республики Татарстан Дарина Зайтуновна Ганиева 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– 14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цифровой лаборатории в развитии естественнонаучной грамотности школьников на уроках физики (на примере применения оборудования </w:t>
            </w:r>
            <w:r>
              <w:rPr>
                <w:sz w:val="28"/>
                <w:szCs w:val="28"/>
                <w:lang w:val="en-US"/>
              </w:rPr>
              <w:t>RELE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преподаватель кафедры общего образования Центра непрерывного повышения профессионального мастерства педагогических работников ФГАОУ ВО «К(П)ФУ», тью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Габдулахатовна Мингазова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5 – 14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технологии подготовки к государственной итоговой аттестации (ЕГЭ) по физ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редметной комиссии  Республики Татарстан по физике, учитель физики муниципального автономного общеобразовательного учреждения        «Лицей № 131» Вахитовского района города Казани Синцова Юлия Валер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одготовки обучающихся к всероссийской олимпиаде школьников по физик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жюри регионального этапа всероссийской и  заключительного этапа республиканской олимпиад школьников, учитель физики муниципального автономного общеобразовательного учреждения         «Лицей № 131» Вахитовского района города Каз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Алексей Евгеньевич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 – 15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образовательной среды с целью повышения качества образования школьников и формирования их естественно-научной грамот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общеобразовательного учреждения Средняя общеобразовательная школа №5 Бавлинского муниципального района Республики Татарста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Галина Васил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25 – 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урок по  физике и  биологии в 9 классе по теме «Влияние электромагнитных волн на расте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Айгуль Салаватовн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биологи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Лилия Владимировна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 -15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ототехника как средство развития у детей технического творч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танислав Викторович, первой квалификационной категории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6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 республиканского семин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 Татьяна Михайловна Луст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 учебно-методической работе муниципального казенного учреждения «Отдел образования Бавлинского муниципального района Республики Татарстан» Гузалия Рифовна Сираева (по согласованию)</w:t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ы на сайта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очка роста» как ресурс формирования у обучающихся современных технологических навыков программирования и моделирова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нформат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кова Мария Вячеславовна (по согласованию) 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неурочное занятие в 5-7 классах «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изуализатор – профессия будуще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Кзыл-Ярская средняя общеобразовательная школа» Бавлинского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апова Лилия Рестя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ункциональной грамотности на внеурочных занятиях Центра дополнительного образования цифрового и гуманитарного профиля «Точка рост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хибуллин Айдар Зиннурович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информатик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гараева Резеда Миннехасип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ьзование цифровых лабораторий Releon в учебной и исследовательской деятельности. Анализ почвы в условиях школьной лаборатори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а Ландыш Раисов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 и химии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а Регина Ри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химии в 9 классе «Реакция нейтрализации. Взаимодействие гидроксида натрия с соляной кислот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тгареева Диана Сирин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неурочной деятельности в 5 классе «Азбука финансовой грамотнос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атематики  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Диана Дамировна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33mrcssattr">
    <w:name w:val="fontstyle33_mr_css_att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Times New Roman"/>
      <w:spacing w:val="7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s02web.zoom.us/j/81167455618?pwd=b0ZSMXNqNTZtL0JMcTg4RjNSbzh1QT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29:00Z</dcterms:created>
  <dc:creator>SuperAdmin</dc:creator>
  <dc:description/>
  <cp:keywords/>
  <dc:language>en-US</dc:language>
  <cp:lastModifiedBy>Татьяна Лустина</cp:lastModifiedBy>
  <cp:lastPrinted>2021-10-06T08:59:00Z</cp:lastPrinted>
  <dcterms:modified xsi:type="dcterms:W3CDTF">2022-01-12T09:08:00Z</dcterms:modified>
  <cp:revision>25</cp:revision>
  <dc:subject/>
  <dc:title>ГОСУДАРСТВЕННОЕ УЧРЕЖДЕНИЕ</dc:title>
</cp:coreProperties>
</file>